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102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Собрание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</w:t>
      </w:r>
      <w:r>
        <w:rPr>
          <w:b/>
          <w:sz w:val="24"/>
          <w:szCs w:val="24"/>
        </w:rPr>
        <w:t xml:space="preserve">     </w:t>
      </w:r>
    </w:p>
    <w:p>
      <w:pPr>
        <w:pStyle w:val="Head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    »                         2018 год                                                                      № 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 исполнении районного бюджета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айона за 2017 год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/>
      </w:pPr>
      <w:r>
        <w:rPr>
          <w:sz w:val="26"/>
          <w:szCs w:val="26"/>
        </w:rPr>
        <w:t>Руководствуясь ст.  264.5, 264.6 Бюджетного Кодекса Российской Федерации и ст.45, ст.46 Положения «О бюджетном процессе в Катав-Ивановском муниципальном районе», утвержденного  Решением Собрания депутатов Катав-Ивановского муниципального района от 23.11.2016 года № 142,  заслушав и рассмотрев представленный Главой Катав-Ивановского муниципального района отчет об исполнении районного бюджета Катав-Ивановского муниципального района за 2017 год, с учетом рекомендаций публичных слушаний, Собрание депутатов Катав-Ивановского муниципального района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ЕШАЕТ: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тчет об исполнении районного бюджета Катав-Ивановского муниципального района за 2017 год по доходам в сумме 1089246,9 тыс. рублей, по расходам в сумме 1091164,8 тыс. рублей с превышением расходов над доходами (дефицитом районного бюджета) в сумме 1917,9</w:t>
      </w:r>
      <w:r>
        <w:rPr>
          <w:color w:val="FFFFFF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 со следующими показателями: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районного бюджета по кодам классификации доходов за 2017 год согласно приложению 1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ведомственной структуре расходов районного бюджета за 2017 год согласно приложению 2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разделам и подразделам функциональной классификации расходов бюджетов Российской Федерации по районному бюджету за 2017 год, согласно приложению 3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источникам финансирования дефицита районного бюджета по кодам классификации за 2017 год согласно приложению 4.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официального опубликования.</w:t>
      </w:r>
    </w:p>
    <w:p>
      <w:pPr>
        <w:pStyle w:val="Normal"/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Катав-Ивановского муниципального района                                                  Н.В. Рудако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00:00Z</dcterms:created>
  <dc:creator>urist2</dc:creator>
  <dc:description/>
  <cp:keywords/>
  <dc:language>en-US</dc:language>
  <cp:lastModifiedBy>sobdep2</cp:lastModifiedBy>
  <cp:lastPrinted>2014-03-26T10:30:00Z</cp:lastPrinted>
  <dcterms:modified xsi:type="dcterms:W3CDTF">2018-04-06T09:24:00Z</dcterms:modified>
  <cp:revision>102</cp:revision>
  <dc:subject/>
  <dc:title> </dc:title>
</cp:coreProperties>
</file>